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369712387">
            <w:r>
              <w:rPr>
                <w:rStyle w:val="IndexLink"/>
                <w:rFonts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2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zařízení klimatizační cirkulační – Fancoil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4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6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individuální regulaci klimatizace vybraných míst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itorovací systému BM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2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3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4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5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6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7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8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9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0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1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2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3">
            <w:r>
              <w:rPr>
                <w:rStyle w:val="IndexLink"/>
                <w:rFonts w:cs="Arial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4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5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6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7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BMS (část BMS je součástí projektu MaR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7"/>
        </w:numPr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0" w:name="__RefHeading___Toc3697123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7"/>
        </w:numPr>
        <w:rPr/>
      </w:pPr>
      <w:bookmarkStart w:id="1" w:name="__RefHeading___Toc3697123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 - Plus a.s.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troufalky 797/7,  625 00 Brno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roufalky 797/7,  625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Fojtí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Beran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 2013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2" w:name="__RefHeading___Toc3697123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ředmětem tohoto projektu je část Měření a regulace (MaR)</w:t>
      </w:r>
      <w:r>
        <w:rPr>
          <w:rFonts w:cs="Arial" w:ascii="Arial" w:hAnsi="Arial"/>
          <w:sz w:val="22"/>
          <w:szCs w:val="22"/>
          <w:lang w:val="cs-CZ"/>
        </w:rPr>
        <w:t>. V objektu A8 dojde k úpravě změny dispozice velké laboratoře - spec. praktikum (místnost č. 112).  Z původní půdorysné dispozice laboratoře vzniknou dvě menší laboratoře mezi sebou komunikačně propojené. Z půdorysné části jedné z takto vzniklých laboratoří (112A) bude vyčleněn samostatný prostor „zpracování dat“ (112B). Ve stávajících ostatních místnostech pavilonu zůstane systém topení, chlazení a MaR beze změ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úpravy řídicího systému je 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3" w:name="__RefHeading___Toc3697123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Dokumentace skutečného stav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4" w:name="__RefHeading___Toc3697123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</w:t>
        <w:tab/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5" w:name="__RefHeading___Toc369712392"/>
      <w:bookmarkEnd w:id="5"/>
      <w:r>
        <w:rPr>
          <w:rFonts w:cs="Arial"/>
        </w:rPr>
        <w:t>Rozsah projektu</w:t>
      </w:r>
    </w:p>
    <w:p>
      <w:pPr>
        <w:pStyle w:val="StylNadpis1ArialPodtrenPed6b"/>
        <w:numPr>
          <w:ilvl w:val="0"/>
          <w:numId w:val="0"/>
        </w:numPr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datečné chlazení MaR bude považováno za rozšíření stávajícího systému tak, aby byl celý systém kompatibilní a provozuschopn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</w:t>
      </w:r>
      <w:r>
        <w:rPr>
          <w:rFonts w:cs="Arial" w:ascii="Arial" w:hAnsi="Arial"/>
          <w:sz w:val="22"/>
          <w:szCs w:val="22"/>
          <w:lang w:val="cs-CZ"/>
        </w:rPr>
        <w:t xml:space="preserve">m </w:t>
      </w:r>
      <w:r>
        <w:rPr>
          <w:rFonts w:cs="Arial" w:ascii="Arial" w:hAnsi="Arial"/>
          <w:sz w:val="22"/>
          <w:szCs w:val="22"/>
        </w:rPr>
        <w:t xml:space="preserve">bude zajišťovat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 objektu A8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chlazení místností 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částí projektu MaR není tvorba vlastního programu regulátorů a vizualizační prostředí části MaR v BMS; toto zajišťuje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6" w:name="__RefHeading___Toc3697123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697123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ab/>
        <w:t>3+N+PE, 230/400VAC, 50Hz, TN-S, 2. kat.nap.(MG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3697123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 smyslu normy ČSN 33 2000-4-41 ed. 2 bude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4-41 ed. 2 bude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3697123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</w:t>
      </w:r>
      <w:r>
        <w:rPr>
          <w:rFonts w:cs="Arial" w:ascii="Arial" w:hAnsi="Arial"/>
          <w:sz w:val="22"/>
          <w:szCs w:val="22"/>
        </w:rPr>
        <w:t xml:space="preserve"> byly určeny vnější vliv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0" w:name="__RefHeading___Toc369712397"/>
      <w:bookmarkEnd w:id="10"/>
      <w:r>
        <w:rPr>
          <w:rFonts w:cs="Arial"/>
        </w:rPr>
        <w:t>Předpisy a nor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ato projektová dokumentace je zpracována v souladu s předpisy, normami ČSN a EU platnými v době zpracování této dokumentace. Základním požadavkem dále je respektování standardu pro realizaci této stavby, který je obsažen v dokumentech „Koncepce BMS MU.pdf“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TextBodyIndent"/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pis individuální regulace v místnostech.pdf“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sz w:val="22"/>
        </w:rPr>
        <w:t>„Metodika_nasazování_a_úprav_komponent_BMS.pdf“ verze 1.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í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lasti požární ochrany musí být postupováno podle Vyhlášky 23/2008 Sb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Nařízení vlády č. 93/2012 Sb. Nařízení vlády, kterým se mění nařízení vlády č. 361/2007 Sb., kterým se stanoví podmínky ochrany zdraví při práci, ve znění nařízení vlády č. 68/2010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1" w:name="__RefHeading___Toc369712398"/>
      <w:bookmarkEnd w:id="11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je hlavní přívod napájení pro rozvaděče MaR, který je 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jsou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e strany techniky prostředí staveb (zařízení pro vytápění a ochlazování stavby, vzduchotechniky, zdravotně technických instalací) tvoří hranici projektu svorky zařízení, jež nejsou součástí dodávky profese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/>
      </w:pPr>
      <w:bookmarkStart w:id="12" w:name="__RefHeading___Toc369712399"/>
      <w:bookmarkEnd w:id="12"/>
      <w:r>
        <w:rPr>
          <w:rFonts w:cs="Arial"/>
        </w:rPr>
        <w:t>Popis MaR a jeho vaz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3" w:name="__RefHeading___Toc369712400"/>
      <w:r>
        <w:rPr/>
        <w:t>Koncepce technické řešení</w:t>
      </w:r>
      <w:bookmarkEnd w:id="13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ro měření a regulaci bude použit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je zabezpečit: 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bude z důvodů zajištění plné kompatibility s BMS MU a optimalizace provozních nákladů kompatibilní s  komponenty Delta Controls.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rámci MaR dojde k rozdělení ovládání fancoilových jednotek na tři okruhy – m. č. 112A, 112B, 112C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távající rozvodnice bude demontovaná, na toto místo místou budou instalovány dvě rozvodnice. Tyto rozvodnice budou funkčně ovládat m. č. 112A a 112B, Dále pro m. č. 112C bude instalována nová rozvodnice, která bude umístěna v nové SDK příčc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Bude provedeno rozdělení ovládání fancoilových jednotek na tři samostatné části a s tím související blokace při otevřeném okně a vazba na ovládání topení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Použitý řídicí systém bude plně kompatibilní se stávajícím systémem objektu, je předpoklad použití instrumentace DELTA Controls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Rozdělení laboratoře na tři dílčí celky se promítne do všech obrazovek BMS objektu A8 – změna půdorysného schématu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Regulace vytápění a chlazení bude blokována v případě odevření okna pomocí okenního kontaktu. Dále bude blokace současného vytápění a chlazení místnosti. 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 systému BMS areálu budou zakomponovány úpravy jednotlivých profesních částí – rozdělení ovládání chlazení, úprava EP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 ŘJ nebo na vstupně/výstupní moduly budou napojeny jednotlivé snímače a akční členy daného technologického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ednotlivé snímače a akční členy budou mít krytí dle daného prostředí a jejich umístění.</w:t>
      </w:r>
    </w:p>
    <w:p>
      <w:pPr>
        <w:pStyle w:val="Seznamsodrkami1"/>
        <w:numPr>
          <w:ilvl w:val="0"/>
          <w:numId w:val="0"/>
        </w:numPr>
        <w:spacing w:before="80" w:after="0"/>
        <w:ind w:left="360" w:hanging="360"/>
        <w:rPr/>
      </w:pPr>
      <w:r>
        <w:rPr/>
        <w:t>Provozně bude požadováno nastavení dvou rozmezí teplot, které centrálně nastaví SUKB , např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Léto: chlazení 23 - 26°C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Zima: topení 19 - 22°C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Uživatelé v tomto rozmezí mohou v místnostech na ovladačích specifikovat přesnou hodnotu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Dle standardu SUKB je možno nastavit víkendový režim (útlumový), použít na ovladači tlačítko přítomnosti a tlačítko odchodu (pokud uživatel odejde dříve, než je útlum). Navíc bude doplněna funkce – vypnutí chlazení. V tomto případě nezávisle pojede topení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369712401"/>
      <w:bookmarkEnd w:id="14"/>
      <w:r>
        <w:rPr/>
        <w:t>Režimy provozu systému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. Příslušný SW je nainstalován do jednotlivých ŘJ příslušejících dané technologi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15" w:name="__RefHeading___Toc369712402"/>
      <w:bookmarkEnd w:id="15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budou řízeny programovatelnými automaty, které budou </w:t>
      </w:r>
      <w:r>
        <w:rPr>
          <w:rFonts w:cs="Arial" w:ascii="Arial" w:hAnsi="Arial"/>
          <w:sz w:val="22"/>
          <w:szCs w:val="22"/>
          <w:lang w:val="cs-CZ"/>
        </w:rPr>
        <w:t xml:space="preserve">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rozvodnicích MaR tak, aby se minimalizovala celková délka kabeláž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dnotlivé regulátory </w:t>
      </w:r>
      <w:r>
        <w:rPr>
          <w:rFonts w:cs="Arial" w:ascii="Arial" w:hAnsi="Arial"/>
          <w:sz w:val="22"/>
          <w:szCs w:val="22"/>
        </w:rPr>
        <w:t xml:space="preserve">budou propojeny komunikační linkou </w:t>
      </w:r>
      <w:r>
        <w:rPr>
          <w:rFonts w:cs="Arial" w:ascii="Arial" w:hAnsi="Arial"/>
          <w:sz w:val="22"/>
          <w:szCs w:val="22"/>
          <w:lang w:val="cs-CZ"/>
        </w:rPr>
        <w:t>BACnet MS/TP, BACnet IP nebo BACnet Ethernet s ostatními regulátory v areálu Kampusu 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369712403"/>
      <w:r>
        <w:rPr/>
        <w:t>VZT zařízení klimatizační cirkulační – Fancoily</w:t>
      </w:r>
      <w:bookmarkEnd w:id="16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voz těchto FCU je řízen zvlášť k tomu určenými kontrolery, mezi jehož základní funkce patří řízení provozu ventilátorů FCU ve 3 stupních, řízení množství chladícího média vstupujícího do chladiče, řízení tepelného výkonu ÚT v místnosti (ovládání množství média do radiátorů), kontrola polohy okenních křídel – vytápí se nebo chladí jen při uzavřených oknech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Musí být odděleny teploty pro topení a chlazení, tak aby nedocházelo k současnému chlazení a topení. Systém chlazení musí umožňovat nastavit zvlášť teplotu pro chlazení a zvlášť teplotu pro topení. </w:t>
      </w:r>
      <w:r>
        <w:rPr>
          <w:rFonts w:cs="Arial" w:ascii="Arial" w:hAnsi="Arial"/>
          <w:sz w:val="22"/>
          <w:szCs w:val="22"/>
        </w:rPr>
        <w:t xml:space="preserve">Řízení provozu jednotek </w:t>
      </w:r>
      <w:r>
        <w:rPr>
          <w:rFonts w:cs="Arial" w:ascii="Arial" w:hAnsi="Arial"/>
          <w:sz w:val="22"/>
          <w:szCs w:val="22"/>
          <w:lang w:val="cs-CZ"/>
        </w:rPr>
        <w:t xml:space="preserve">FCU </w:t>
      </w:r>
      <w:r>
        <w:rPr>
          <w:rFonts w:cs="Arial" w:ascii="Arial" w:hAnsi="Arial"/>
          <w:sz w:val="22"/>
          <w:szCs w:val="22"/>
        </w:rPr>
        <w:t>je řešeno regulací otáček ventilátoru a škrcením média na regulační armatuře s </w:t>
      </w:r>
      <w:r>
        <w:rPr>
          <w:rFonts w:cs="Arial" w:ascii="Arial" w:hAnsi="Arial"/>
          <w:sz w:val="22"/>
          <w:szCs w:val="22"/>
          <w:lang w:val="cs-CZ"/>
        </w:rPr>
        <w:t>elterm. pohonem</w:t>
      </w:r>
      <w:r>
        <w:rPr>
          <w:rFonts w:cs="Arial" w:ascii="Arial" w:hAnsi="Arial"/>
          <w:sz w:val="22"/>
          <w:szCs w:val="22"/>
        </w:rPr>
        <w:t xml:space="preserve"> (dodá</w:t>
      </w:r>
      <w:r>
        <w:rPr>
          <w:rFonts w:cs="Arial" w:ascii="Arial" w:hAnsi="Arial"/>
          <w:sz w:val="22"/>
          <w:szCs w:val="22"/>
          <w:lang w:val="cs-CZ"/>
        </w:rPr>
        <w:t>v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CHL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7" w:name="__RefHeading___Toc369712404"/>
      <w:bookmarkEnd w:id="17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bude monitorovat prostorové teplot</w:t>
      </w:r>
      <w:r>
        <w:rPr>
          <w:rFonts w:cs="Arial" w:ascii="Arial" w:hAnsi="Arial"/>
          <w:sz w:val="22"/>
          <w:szCs w:val="22"/>
          <w:lang w:val="cs-CZ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s fancoily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tabs>
          <w:tab w:val="clear" w:pos="708"/>
        </w:tabs>
        <w:spacing w:before="40" w:after="0"/>
        <w:rPr>
          <w:rFonts w:cs="Arial"/>
        </w:rPr>
      </w:pPr>
      <w:bookmarkStart w:id="18" w:name="__RefHeading___Toc369712405"/>
      <w:bookmarkEnd w:id="18"/>
      <w:r>
        <w:rPr>
          <w:rFonts w:cs="Arial"/>
        </w:rPr>
        <w:t>Popis základních regulačních okruhů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369712406"/>
      <w:bookmarkEnd w:id="19"/>
      <w:r>
        <w:rPr/>
        <w:t>Automatická individuální regulaci klimatizace vybraných místnost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3-otáčkových ventilátorů fancoilů dle časového programu a dle nastavení uživatelem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Blokáda chlazení i topení v případě otevřeného okna v místnosti (mag. kontakt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rPr/>
      </w:pPr>
      <w:r>
        <w:rPr/>
        <w:t>Při poklesu teploty pod 5 stupňů se bude aktivovat topení, ochrana proti zamrznu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v místnosti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chladící vody pro fancoily (2-trubkové)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prostorové teploty v místnosti s fancoi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0" w:name="__RefHeading___Toc369712407"/>
      <w:bookmarkEnd w:id="2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/>
      </w:pPr>
      <w:r>
        <w:rPr>
          <w:rFonts w:cs="Arial" w:ascii="Arial" w:hAnsi="Arial"/>
          <w:sz w:val="22"/>
          <w:szCs w:val="22"/>
        </w:rPr>
        <w:t>Regulační  ventily chladné vody pro FCU s elektrotermickými pohony (vše dodávka CH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spacing w:before="20" w:after="0"/>
        <w:rPr>
          <w:rFonts w:cs="Arial"/>
        </w:rPr>
      </w:pPr>
      <w:bookmarkStart w:id="21" w:name="__RefHeading___Toc369712408"/>
      <w:bookmarkEnd w:id="2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šťuje profese ESIL (silnoproudé rozvody elektro). Hodnoty příkonů pro jednotlivé rozvaděče MaR byly předány profesi ESIL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ájení rozvodnic FCU MaR – 3.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dnice MaR zajišťující provoz zařízení FCU budou napájeny ze síťového  rozvodu 230 VAC 3. Kategorie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2" w:name="__RefHeading___Toc369712409"/>
      <w:bookmarkEnd w:id="2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pro vzájemnou komunikaci kontrolérů mezi sebou, ale i s ostatním systémem MaR v objektu bud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 Tento požadavek platí i pro řídící systém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3" w:name="__RefHeading___Toc369712410"/>
      <w:bookmarkEnd w:id="23"/>
      <w:r>
        <w:rPr>
          <w:rFonts w:cs="Arial"/>
        </w:rPr>
        <w:t>monitorovací systému BMS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>Systém dodatečného chlazení bude připojen do systému MaR a následně propojen s nadřazeným systémem BMS. Technické řešení bude umožňovat: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 xml:space="preserve">Ovládaní FanCoil: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Režim – automaticky, stop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Binární ovládání režimu F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AUTOMAT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Manuál STOP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Status – Stop, Chod,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Status každého ventilátoru – Stop, Chod, Alarm, Servis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Žádané hodnoty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Měřené teploty - °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Hodnota otevření a ovládání ventilů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360" w:hanging="360"/>
        <w:rPr/>
      </w:pPr>
      <w:r>
        <w:rPr/>
        <w:t>Dále v systému BMS bude doplněno zobrazení a ovládání FCU s následujícími informacemi o Fan Coilu: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Číslo místnosti s aktuálně navoleným režimem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ktuální teplota v místnosti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Žádaná hodnota (tuto může nastavit i uživatel v místnosti)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inimální povolená hodnota – uživatel nemůže nastavit žádanou hodnotu niž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aximální povolená hodnota – uživatel nemůže nastavit žádanou hodnotu vyš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Chlazení – stav chladící jednotky (šedá = vypnuto , modrá = zapnuto) a hodnota otevření ventilu chladící jedno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Topení – stav režimu topení (šedá = vypnuto , červená = zapnuto) a hodnota otevření topné hlavice u radiátoru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kno – stav „Otevřeno“ nebo „Zavřeno“ , při otevřeném okně je blokován chod fancoilu a topení je utlumeno. Pokud je v místnosti Fan Coil a místnost nemá okno je zobrazen stav „Není“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vládání Fan Coilu z BMS se provádí dvěma tlačí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uto – přepnutí do automatického režimu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Stop – vypnutí, vypnutí chlazen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Style w:val="StylTimesNewRoman11bTunMoskzele"/>
          <w:rFonts w:cs="Arial" w:ascii="Arial" w:hAnsi="Arial"/>
          <w:b w:val="false"/>
          <w:color w:val="000000"/>
          <w:sz w:val="22"/>
        </w:rPr>
        <w:t>Fancoily jsou používány pouze pro dochlazení prostředí a jsou plně funkční pouze v období kdy je provozován zdroj chladu. Jinak může řídící jednotka ovládat pouze ventilátor fancoilu a termoelektrickou hlavici radiátoru.</w:t>
      </w:r>
      <w:r>
        <w:rPr>
          <w:rStyle w:val="StylTimesNewRoman11bTunMoskzele"/>
          <w:rFonts w:cs="Arial" w:ascii="Arial" w:hAnsi="Arial"/>
          <w:b w:val="false"/>
          <w:color w:val="000000"/>
          <w:sz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</w:rPr>
        <w:t>Dle Nařízení vlády č. 93/2012 bude umožněno nastavení rozdílných rozmezí teplot pro topení a pro chlazení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4" w:name="__RefHeading___Toc369712411"/>
      <w:bookmarkEnd w:id="2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bude po přenosových cestách připojen na dispečink správy Kampusu Bohunice (SUKB)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lnou implementaci doplnění chlazení v 1NP pavilonu A8 do stávajícího systému BMS Kampusu MU na dispečink SUKB bude tento systém doplněn o SW aplikace. </w:t>
      </w:r>
    </w:p>
    <w:p>
      <w:pPr>
        <w:pStyle w:val="Normal"/>
        <w:ind w:right="237"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5" w:name="__RefHeading___Toc369712412"/>
      <w:bookmarkEnd w:id="25"/>
      <w:r>
        <w:rPr>
          <w:rFonts w:cs="Arial"/>
        </w:rPr>
        <w:t>Montáž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369712413"/>
      <w:bookmarkEnd w:id="26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Rozvody budou uloženy v trubkách na příchytkách nad podhledem. Stoupání vedení bude v rohu, a dále v dutině sádrokartonové příčky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>Převážná část kabeláže MaR (vzhledem k tomu, že nenapájí ani neovládá žádná požárně - bezpečnostní zařízení) bude zhotovena z běžných kabelů CYKY, JYTY.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369712414"/>
      <w:bookmarkEnd w:id="27"/>
      <w:r>
        <w:rPr/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Heading2"/>
        <w:numPr>
          <w:ilvl w:val="1"/>
          <w:numId w:val="7"/>
        </w:numPr>
        <w:rPr/>
      </w:pPr>
      <w:bookmarkStart w:id="28" w:name="__RefHeading___Toc369712415"/>
      <w:bookmarkEnd w:id="28"/>
      <w:r>
        <w:rPr/>
        <w:t>Dispozice rozvaděč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místnostech s individuální regulací budou rozvaděče řešeny pomocí plastových vestavných nebo nástěnných rozváděčových skříněk příslušného krytí IP 40/20 dle povahy dané místnosti.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369712416"/>
      <w:bookmarkEnd w:id="29"/>
      <w:r>
        <w:rPr/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0" w:name="__RefHeading___Toc369712417"/>
      <w:r>
        <w:rPr>
          <w:rFonts w:cs="Arial"/>
        </w:rPr>
        <w:t>Bezpečnost a hygiena práce</w:t>
      </w:r>
      <w:bookmarkEnd w:id="3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369712418"/>
      <w:r>
        <w:rPr/>
        <w:t>Provádění stavebně-montážních prací</w:t>
      </w:r>
      <w:bookmarkEnd w:id="31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2" w:name="__RefHeading___Toc369712419"/>
      <w:bookmarkEnd w:id="32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provede provozovatel ve lhůtách dle normy a po každé opravě vyvolané poruchou či 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3" w:name="__RefHeading___Toc369712420"/>
      <w:bookmarkEnd w:id="33"/>
      <w:r>
        <w:rPr/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 vyhl. ČUBP č. 50/78 Sb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4" w:name="__RefHeading___Toc369712421"/>
      <w:r>
        <w:rPr/>
        <w:t>Hygiena práce</w:t>
      </w:r>
      <w:bookmarkEnd w:id="34"/>
      <w:r>
        <w:rPr/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zpracována v souladu s platnými hygienickými předpisy a souvisejícími normami, zejména hygienickými předpisy - svazek 39/1978, směrnice č. 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5" w:name="__RefHeading___Toc369712422"/>
      <w:bookmarkEnd w:id="35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pavilonu. Jedná o prostředí bezpečné (dle ČSN 33 2000-4-41 ed.2)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jednotlivých místností je stanoveno komisí generálního projektanta a investora a je uvedeno v Knize místnost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a čidel a akčních členů MaR musí být přizpůsobena prostředí, kde js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pavilonu na požární úseky a charakteristika místností z hlediska požárních rizik je určena v dokumentaci požárně bezpečnostního řešení. Tomuto řešení se musí přizpůsobit také řešení systému MaR: Kabeláž vedená do chráněných únikových cest bude provedena požárně odolnými kabely – zamezení hoření, funkčnost jednotlivých okruhů MaR nemusí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6" w:name="__RefHeading___Toc369712423"/>
      <w:r>
        <w:rPr>
          <w:rFonts w:cs="Arial"/>
        </w:rPr>
        <w:t>Požadavky na profese</w:t>
      </w:r>
      <w:bookmarkEnd w:id="36"/>
      <w:r>
        <w:rPr>
          <w:rFonts w:cs="Arial"/>
        </w:rPr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7" w:name="__RefHeading___Toc369712424"/>
      <w:bookmarkEnd w:id="37"/>
      <w:r>
        <w:rPr/>
        <w:t>část Chlaz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8" w:name="__RefHeading___Toc369712425"/>
      <w:bookmarkEnd w:id="38"/>
      <w:r>
        <w:rPr/>
        <w:t>část Vzduchotechnika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9" w:name="__RefHeading___Toc369712426"/>
      <w:bookmarkEnd w:id="39"/>
      <w:r>
        <w:rPr/>
        <w:t>část Silnoproud, N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 v kategorii napájení 3 dle požadavků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0" w:name="__RefHeading___Toc369712427"/>
      <w:bookmarkEnd w:id="40"/>
      <w:r>
        <w:rPr/>
        <w:t>část BMS (část BMS je součástí projektu MaR)</w:t>
      </w:r>
    </w:p>
    <w:p>
      <w:pPr>
        <w:pStyle w:val="Seznamsodrkami1"/>
        <w:numPr>
          <w:ilvl w:val="0"/>
          <w:numId w:val="8"/>
        </w:numPr>
        <w:tabs>
          <w:tab w:val="clear" w:pos="426"/>
        </w:tabs>
        <w:jc w:val="both"/>
        <w:rPr/>
      </w:pPr>
      <w:r>
        <w:rPr>
          <w:iCs/>
        </w:rPr>
        <w:t>zajistit realizaci potřebného HW a SW vybavení pro potřeby sledování a řízení technologií a ukládání provozních dat do databáze.</w:t>
      </w:r>
      <w:r>
        <w:br w:type="page"/>
      </w:r>
    </w:p>
    <w:p>
      <w:pPr>
        <w:pStyle w:val="StylNadpis1ArialPodtrenPed6b"/>
        <w:numPr>
          <w:ilvl w:val="0"/>
          <w:numId w:val="7"/>
        </w:numPr>
        <w:rPr/>
      </w:pPr>
      <w:bookmarkStart w:id="41" w:name="__RefHeading___Toc369712428"/>
      <w:bookmarkEnd w:id="41"/>
      <w:r>
        <w:rPr/>
        <w:t>PŘÍLOHA 1 – Systém značení položek a okruhů MaR</w:t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0"/>
        <w:gridCol w:w="3120"/>
        <w:gridCol w:w="220"/>
        <w:gridCol w:w="265"/>
        <w:gridCol w:w="163"/>
        <w:gridCol w:w="404"/>
        <w:gridCol w:w="288"/>
        <w:gridCol w:w="3797"/>
        <w:gridCol w:w="23"/>
      </w:tblGrid>
      <w:tr>
        <w:trPr>
          <w:trHeight w:val="90" w:hRule="atLeast"/>
        </w:trPr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rozvaděčů 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požá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2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2"/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3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ách veličin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ferenciální tlak (dP) - spín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ot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3" w:name="_PictureBullets"/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sz w:val="22"/>
        <w:szCs w:val="22"/>
      </w:rPr>
    </w:pPr>
    <w:r>
      <w:rPr>
        <w:sz w:val="22"/>
        <w:szCs w:val="22"/>
      </w:rPr>
      <w:tab/>
      <w:t>UKB 1 – DWB – 000 – 00 – 530 – 00_Technicka zprava</w:t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35199480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V BRNĚ, CESEB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PAVILON A8</w:t>
          </w:r>
        </w:p>
        <w:p>
          <w:pPr>
            <w:pStyle w:val="Header"/>
            <w:spacing w:lineRule="exact" w:line="200"/>
            <w:ind w:right="54" w:hanging="0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80" w:after="60"/>
      <w:ind w:left="1321" w:hanging="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35:00Z</dcterms:created>
  <dc:creator/>
  <dc:description/>
  <cp:keywords/>
  <dc:language>en-US</dc:language>
  <cp:lastModifiedBy>Fojtík Martin</cp:lastModifiedBy>
  <cp:lastPrinted>2013-10-17T07:56:00Z</cp:lastPrinted>
  <dcterms:modified xsi:type="dcterms:W3CDTF">2013-10-17T05:56:00Z</dcterms:modified>
  <cp:revision>202</cp:revision>
  <dc:subject/>
  <dc:title>Systém řízení technologický procesů</dc:title>
</cp:coreProperties>
</file>